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Приложение 3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Тесты для специальной медицинской группы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1. Общая выносливость оценивается при беге (ходьбе) в течение 6 минут, тестируемый выполняет упражнения в удобном для него темпе, чередуя бег с ходьбой в соответствии с самочувствием, оценивается расстояние, пройденное обучающимися. </w:t>
      </w:r>
    </w:p>
    <w:p>
      <w:pPr>
        <w:pStyle w:val="TextBody"/>
        <w:rPr/>
      </w:pPr>
      <w:r>
        <w:rPr/>
        <w:t>2. Гибкость определяется наклоном вперед из положения сидя. Наклоняясь вперед, пальцами рук медленно, без рывков и раскачиваний скользить вдоль шкалы линейки, оставаться в конечной позиции на 3 счета. Измеряется расстояние, которое достигают кончики пальцев по отношению к ступня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коростные качества определяют по результатам бега на 30 метров, который проводят на беговой дорожке или ровной местности, на земляном или асфальтовом покрыт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Координационная проба (проба Ромберга) – исходное положение – стойка на одной ноге, глаза закрыты, руки в стороны. Измеряется время в секундах, в течение которого испытуемый сохранят равновес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Сгибание и разгибание рук в упоре лежа на скамейке у девушек и подтягивание на низкой перекладине  у юношей характеризуют степень развития силовых качеств, силу мышц рук и плечевого пояс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Броски и ловля теннисного мяча двумя руками с расстояния один метр от стенки в течение 30 сек. В максимальном темпе могут свидетельствовать о координации движений, ловкости, быстроте двигательной реакции. Засчитывается количество пойманных мяч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. Силовые качества мышц живота. Поднимание прямых ног, лежа на полу, руки (в замке под головой) держит партнер. Засчитывается количество подъемов за 30 се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. Силовые качества мышц спины. Подъем рук и плеч под углом не ниже 30. лежа на животе, руки за головой, ноги удерживает партнер, измеряется количество подъемов рук и туловища за 30 секун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9:19:00Z</dcterms:created>
  <dc:creator>user</dc:creator>
  <dc:description/>
  <dc:language>en-US</dc:language>
  <cp:lastModifiedBy>user</cp:lastModifiedBy>
  <dcterms:modified xsi:type="dcterms:W3CDTF">2009-11-22T09:50:00Z</dcterms:modified>
  <cp:revision>3</cp:revision>
  <dc:subject/>
  <dc:title/>
</cp:coreProperties>
</file>